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Региональный Росреестр приступает к выявлению собственников недвижимости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sz w:val="28"/>
          <w:szCs w:val="28"/>
        </w:rPr>
        <w:tab/>
      </w:r>
      <w:r>
        <w:rPr>
          <w:rFonts w:cs="Segoe UI" w:ascii="Segoe UI" w:hAnsi="Segoe UI"/>
          <w:color w:val="000000"/>
          <w:sz w:val="28"/>
          <w:szCs w:val="28"/>
        </w:rPr>
        <w:t>В Едином государственном реестре недвижимости содержится 2,8 млн. объектов недвижимости, расположенных на территории Новосибирской област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На сегодняшний день 24% объектов недвижимости Новосибирской области не имеют сведений об их правообладателях, в отношении 32% земельных участков отсутствуют сведения о границах.</w:t>
      </w:r>
      <w:r>
        <w:rPr>
          <w:rFonts w:cs="Segoe UI" w:ascii="Segoe UI" w:hAnsi="Segoe UI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Большую часть таких объектов составляют ранее учтенные объекты недвижимости. К ним относятся земельные участки, предоставленные до 1998 года, и объекты капитального строительства, учтенные по документам органов технической инвентаризации до 1 января 2013 года.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Как правило, на такие объекты недвижимости у граждан имеются правоустанавливающие документы, например, </w:t>
      </w:r>
      <w:r>
        <w:rPr>
          <w:rFonts w:cs="Segoe UI" w:ascii="Segoe UI" w:hAnsi="Segoe UI"/>
          <w:color w:val="000000"/>
          <w:sz w:val="28"/>
          <w:szCs w:val="28"/>
        </w:rPr>
        <w:t>в 1994 году получено свидетельство о праве собственности на земельный участок или имеется техническая документация на квартиру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Сведения о ранее учтенных объектах недвижимости вносятся в ЕГРН </w:t>
      </w:r>
      <w:r>
        <w:rPr>
          <w:rFonts w:cs="Segoe UI" w:ascii="Segoe UI" w:hAnsi="Segoe UI"/>
          <w:sz w:val="28"/>
          <w:szCs w:val="28"/>
        </w:rPr>
        <w:t>на основании указанных документов</w:t>
      </w:r>
      <w:r>
        <w:rPr>
          <w:rFonts w:cs="Segoe UI" w:ascii="Segoe UI" w:hAnsi="Segoe UI"/>
          <w:color w:val="000000"/>
          <w:sz w:val="28"/>
          <w:szCs w:val="28"/>
        </w:rPr>
        <w:t>, но в этом случае</w:t>
      </w:r>
      <w:r>
        <w:rPr>
          <w:rFonts w:cs="Segoe UI" w:ascii="Segoe UI" w:hAnsi="Segoe UI"/>
          <w:sz w:val="28"/>
          <w:szCs w:val="28"/>
        </w:rPr>
        <w:t xml:space="preserve"> в сведениях по объектам недвижимости будет отсутствовать информация об их точных границах и зарегистрированных правах.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Такие объекты недвижимости не отображаются на Публичной кадастровой карте, размещенной на официальном сайте Росреестра pkk.rosreestr.ru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Отсутствие в ЕГРН сведений о зарегистрированных правах на ранее учтенные объекты недвижимости влечет риски при </w:t>
      </w:r>
      <w:r>
        <w:rPr>
          <w:rFonts w:cs="Segoe UI" w:ascii="Segoe UI" w:hAnsi="Segoe UI"/>
          <w:sz w:val="28"/>
          <w:szCs w:val="28"/>
          <w:shd w:fill="FFFFFF" w:val="clear"/>
        </w:rPr>
        <w:t>владении, пользовании или распоряжении недвижимым имуществом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Поэтому не нужно откладывать в «долгий ящик» мероприятия по уточнению границ объектов недвижимости и регистрации прав на них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конце июня текущего года вступил в силу Закон о выявлении </w:t>
      </w:r>
      <w:r>
        <w:rPr>
          <w:rFonts w:cs="Segoe UI" w:ascii="Segoe UI" w:hAnsi="Segoe UI"/>
          <w:sz w:val="28"/>
          <w:szCs w:val="28"/>
          <w:shd w:fill="FFFFFF" w:val="clear"/>
        </w:rPr>
        <w:t>правообладателей ранее учтенных объектов недвижимости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Управлению Росреестра по Новосибирской области предстоит провести совместную работу с органами местного самоуправления по выявлению собственников объектов недвижимости, уточнению недостающих характеристик земельных участков и объектов капитального строительства, а также внесению таких сведений в ЕГРН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GUO</cp:lastModifiedBy>
  <cp:lastPrinted>2016-03-28T14:14:00Z</cp:lastPrinted>
  <dcterms:modified xsi:type="dcterms:W3CDTF">2021-07-19T08:43:00Z</dcterms:modified>
  <cp:revision>95</cp:revision>
  <dc:subject/>
  <dc:title>Отдел по контролю и надзору в сфере саморегулируемых организаций</dc:title>
</cp:coreProperties>
</file>